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Ćwiczenie wykonali: </w:t>
      </w:r>
      <w:r>
        <w:rPr>
          <w:b/>
          <w:bCs/>
          <w:i/>
          <w:iCs/>
          <w:sz w:val="24"/>
          <w:szCs w:val="24"/>
        </w:rPr>
        <w:t>Zbigniew Pawełkiewicz    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ab/>
        <w:tab/>
        <w:t xml:space="preserve">    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2081369516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139978608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575234610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1441613261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1698151153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627407264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1282850111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861227847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18459533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1961740148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567621395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 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y tzn.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 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 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23:00Z</dcterms:modified>
  <cp:revision>20</cp:revision>
  <dc:subject/>
  <dc:title>	�wiczenie wykonali:        Zbigniew Pawe�kiewicz                                                   Data: 28-02-1996</dc:title>
</cp:coreProperties>
</file>